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nioski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Na podstawie uzyskanych wyników wykreœlono diagram Nyquista. Jak wynika z wykresu (rys.1) uk³ad ten jest uk³adem stabilnym z ujemnym sprzê¿eniem zwrotnym, wyznaczono wiêc zapas stabilnoœci amplitudy, który wynosi 1,65, natomiast zapas fazy jest nieskoñczony. Badaliœmy tak¿e wra¿liwoœæ uk³adu ze sprzê¿eniem zwrotnym na zmianê transmitancji ca³ych bloków H 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. Zaobserwowano, ¿e uk³ad ten w wiêkszym stopniu reaguje na zmianê bloku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ni¿ H. Gdy przyrost H d¹¿y do nieskoñczonoœci, to wra¿liwoœæ uk³¹du maleje, natomiast gdy przyros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d¹¿y do nieskoñczonoœci, to wra¿liwoœæ uk³adu roœni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22T01:27:00Z</cp:lastPrinted>
  <cp:revision>0</cp:revision>
  <dc:subject/>
  <dc:title/>
</cp:coreProperties>
</file>